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к проекту постановления Правительства Ставропольского края «О внесении изменений в постановление Правительства Ставропольского края от 05 апреля 2011 г. № 117-п «Об утверждении перечня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»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Ставропольского края «О внесении изменений в постановление Правительства Ставропольского края от 05 апреля 2011 г. № 117-п «Об утверждении перечня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» (далее – проект постановления) подготовлен в связи с внесением Федеральным законом от 28 декабря 2013 года № 414-ФЗ «О внесении изменений в отдельные законодательные акты Российской Федерации в части защиты прав и законных интересов граждан, чьи денежные средства привлекаются для строительства (создания) многоквартирных домов и (или) иных объектов недвижимости» изменений в Федеральный закон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в части уточнения используемой терминологии, а также в связи с признанием утратившим силу Федерального закона от 21 ноября 1996 года № 129-ФЗ «О бухгалтерском учете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требует дополнительных расхо</w:t>
        <w:softHyphen/>
        <w:t>дов за счет средст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ра</w:t>
        <w:softHyphen/>
        <w:t>ции, нормативным правовым актам Российской Федерации, Уставу (Основному Закону) Ставропольского края, законам Ставропольского края и иным нормативным правовым актам Ставрополь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Министр строительства, архитектуры 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>Ю.А.Корн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3:00Z</dcterms:created>
  <dc:creator>user</dc:creator>
  <dc:description/>
  <cp:keywords/>
  <dc:language>en-US</dc:language>
  <cp:lastModifiedBy>avtushenko.l</cp:lastModifiedBy>
  <cp:lastPrinted>2014-04-21T09:32:00Z</cp:lastPrinted>
  <dcterms:modified xsi:type="dcterms:W3CDTF">2014-04-22T08:08:00Z</dcterms:modified>
  <cp:revision>10</cp:revision>
  <dc:subject/>
  <dc:title>25 августа 2008 года Правительством Ставропольского края принято постановление № 137-п «О некоторых мерах по защите прав и законных интересов граждан - участников долевого строительства жилья, пострадавших вследствие неисполнения застройщиками обязательс</dc:title>
</cp:coreProperties>
</file>